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Rüben-Kartoffelnes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8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00 g mehlig kochende Kartoffeln (geschält und gewürfelt)</w:t>
      </w:r>
    </w:p>
    <w:p>
      <w:pPr>
        <w:pStyle w:val="Heading1"/>
        <w:rPr/>
      </w:pPr>
      <w:r>
        <w:rPr/>
        <w:t>300 g Rüben (gerüstet und in Scheiben geschnitten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igelb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Knoblauchzehe (gepresst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Cayenne-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uskatnuss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iweiß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Füllung: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Frischkäs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0 g Vollmilchquark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Vollmilch-Naturjoghur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L Zitronensaf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Rüben (geschält und sehr fein gewürfel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feingehackte Kräu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Blätter Salat - bis 1/2 meh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und Rüben weich garen, durchs Passevite dreh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Backofen auf 180 Grad vorheizen, Blech mit Backpapier beleg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Eigelb und Knoblauch unter das Püree rühren. Würzen. Eiweiß mi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einer Prise Salz steif schlagen und darunterziehen. Die Masse muss relativ trocken sein. Gemüsemasse in Spritzbeutel mit mittelgroßer Sterntülle füll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8 Ringe auf das Backpapier spritzen, dann einen zweiten Ring darauf setzen. Rübennester bei 180 Grad rund 20 Min. back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Frischkäse, Quark, Joghurt und Zitronensaft glatt rühren. Rüben und Kräuter beifügen, mit Salz abschmeck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Rübennester auf Teller legen, mit der Frischkäsemasse füllen, mit Blattsala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ekorieren und als Vorspeise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02:00Z</dcterms:created>
  <dc:creator>Einhäuser</dc:creator>
  <dc:description/>
  <dc:language>en-US</dc:language>
  <cp:lastModifiedBy>Einhäuser</cp:lastModifiedBy>
  <dcterms:modified xsi:type="dcterms:W3CDTF">2003-10-16T20:06:00Z</dcterms:modified>
  <cp:revision>1</cp:revision>
  <dc:subject/>
  <dc:title>Rüben-Kartoffelnester</dc:title>
</cp:coreProperties>
</file>